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06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.2016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65838463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en-US"/>
                              </w:rPr>
                              <w:t>20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06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en-US"/>
                        </w:rPr>
                        <w:t>1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.2016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85415843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en-US"/>
                        </w:rPr>
                        <w:t>206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№ 1 к постановлению Администрации ЗАТО         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1. Строку «Перечень целевых показателей и показателей результативности муниципальной программы с расшифровкой плановых значений по годам ее реализации, значения целевых показателей на долгосрочный период (приложение 1, 2 к настоящему паспорту)</w:t>
      </w:r>
      <w:r>
        <w:rPr/>
        <w:t>» раздела «Паспорт муниципальной программы ЗАТО Железногорск» изложить в ново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, значения целевых показателей на долгосрочный период (приложение 1, 2 к настоящему паспорту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34" w:firstLine="2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официальной информации, опубликованной в газете (4100 материалов за 2016-2018 годы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200"/>
              <w:ind w:left="34" w:firstLine="22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личество выпусков газеты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 объеме не менее 140 000 полос за выпуск (156 выпусков за 2016-2018 годы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, значения целевых показателей на долгосрочный период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приведены в приложениях 1 и 2 к паспорту программы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«Паспорт муниципальной программы ЗАТО Железногорск» изложить в ново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 2016 по 2018  год составляет – 48 120 787,83 рублей, в том числе за счет средств местного бюджета –    48 120 787,83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общий объем финансирования программы – 15 695 523,83 рубл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общий объем финансирования программы  – 16 212 632,00 рубл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общий объем финансирования программы – 16 212 632,00 рубле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Раздел 4 «Прогноз и описание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общественной безопасности, степени реализации других общественно значимых интересов и потребностей в сфере информационного пространства ЗАТО Железногорск» изложить в новой редакции:</w:t>
      </w:r>
    </w:p>
    <w:p>
      <w:pPr>
        <w:pStyle w:val="Normal"/>
        <w:tabs>
          <w:tab w:val="clear" w:pos="720"/>
          <w:tab w:val="left" w:pos="3632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4. Прогноз и описание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общественной безопасности, степени реализации других общественно значимых интересов и потребностей в сфере информационного пространства ЗАТО Железногорск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программы позволит повысить уровень информированности жителей ЗАТО Железногорск о деятельности органов местного самоуправления, а также будет способствовать вовлечению граждан к решению социально значимых проблем ЗАТО Железногорск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ми ожидаемыми результатами реализации мероприятий программы является создание условий для получения гражданами, организациями информации о деятельности и решениях органов местного самоуправления, иной социально значимой информации, а также  повышение уровня удовлетворенности населения информационной открытостью органов местного самоуправления и повышение гражданской активности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езультате реализации программы за 2016-2018 годы планируется выпустить газету в количестве 156 выпусков при объеме не менее 140 000 полос за выпуск и  опубликовать в газете «Город и горожане» официальную информацию в объеме 4100 материалов.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Раздел 8 «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» изложить в новой редакции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 же перечень реализуемых ими мероприятий, в случае участия в реализации муниципальной программы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ий объем финансирования программы с 2016 по 2018 годы составляет  48 120 787,83 рублей, в том числе за счет средств местного бюджета – 48 120 787,83 рубл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ирование программы по годам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общий объем финансирования программы – 15 695 523,83  рублей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общий объем финансирования программы  – 16 212 632,00 рублей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общий объем финансирования программы – 16 212 632,00  рубл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я о ресурсном обеспечении и прогнозной оценке расходов на реализацию целей муниципальной программы ЗАТО Железногорск с учетом источников финансирования, в том числе по уровням бюджетной системы представлена в приложении № 2 к программе.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5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6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7. Приложение № 1 к паспорту муниципальной программы изложить в новой редакции согласно приложению № 3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8. Приложение № 2 к паспорту муниципальной программы изложить в новой редакции согласно приложению № 4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постановления возложить на заместителя Главы администрации ЗАТО г. Железногорск по общим вопросам А.В. Шевченк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ы  администрации                                                                        </w:t>
        <w:tab/>
        <w:t xml:space="preserve">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8:49:00Z</dcterms:created>
  <dc:creator>Бутова Оля</dc:creator>
  <dc:description/>
  <cp:keywords/>
  <dc:language>en-US</dc:language>
  <cp:lastModifiedBy>Pikalova</cp:lastModifiedBy>
  <cp:lastPrinted>2016-11-29T10:03:00Z</cp:lastPrinted>
  <dcterms:modified xsi:type="dcterms:W3CDTF">2016-12-09T09:24:00Z</dcterms:modified>
  <cp:revision>12</cp:revision>
  <dc:subject/>
  <dc:title> </dc:title>
</cp:coreProperties>
</file>